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 w:bidi="hi-IN"/>
        </w:rPr>
        <w:t>Anexa nr. 5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SimSun;宋体" w:cs="Times New Roman"/>
          <w:b/>
          <w:b/>
          <w:lang w:eastAsia="zh-CN" w:bidi="hi-IN"/>
        </w:rPr>
      </w:pPr>
      <w:r>
        <w:rPr>
          <w:rFonts w:eastAsia="SimSun;宋体" w:cs="Times New Roman" w:ascii="Times New Roman" w:hAnsi="Times New Roman"/>
          <w:b/>
          <w:lang w:eastAsia="zh-CN" w:bidi="hi-IN"/>
        </w:rPr>
        <w:t xml:space="preserve">CRITERII DE EVALUARE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SimSun;宋体" w:cs="Times New Roman"/>
          <w:b/>
          <w:b/>
          <w:lang w:eastAsia="zh-CN" w:bidi="hi-IN"/>
        </w:rPr>
      </w:pPr>
      <w:r>
        <w:rPr>
          <w:rFonts w:eastAsia="SimSun;宋体" w:cs="Times New Roman" w:ascii="Times New Roman" w:hAnsi="Times New Roman"/>
          <w:b/>
          <w:lang w:eastAsia="zh-CN" w:bidi="hi-IN"/>
        </w:rPr>
        <w:t xml:space="preserve">PENTRU STABILIREA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SimSun;宋体" w:cs="Times New Roman"/>
          <w:b/>
          <w:b/>
          <w:lang w:eastAsia="zh-CN" w:bidi="hi-IN"/>
        </w:rPr>
      </w:pPr>
      <w:r>
        <w:rPr>
          <w:rFonts w:eastAsia="SimSun;宋体" w:cs="Times New Roman" w:ascii="Times New Roman" w:hAnsi="Times New Roman"/>
          <w:b/>
          <w:lang w:eastAsia="zh-CN" w:bidi="hi-IN"/>
        </w:rPr>
        <w:t>PUNCTAJULUI ÎNTREPRINDERILOR SOLICITANTE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3255"/>
        <w:gridCol w:w="2858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Criterii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Modalitatea de determinar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Punctaj</w:t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 w:bidi="hi-IN"/>
              </w:rPr>
              <w:t>Valoarea investiției în euro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both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lang w:eastAsia="zh-CN" w:bidi="hi-IN"/>
              </w:rPr>
              <w:t>Intre 3 mil euro – 10 mil eur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 w:bidi="hi-IN"/>
              </w:rPr>
              <w:t>10 pct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 w:bidi="hi-I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lang w:eastAsia="zh-CN" w:bidi="hi-IN"/>
              </w:rPr>
              <w:t>Peste 10 mil euro – 20 mil eur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 w:bidi="hi-IN"/>
              </w:rPr>
              <w:t>15 pct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 w:bidi="hi-I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both"/>
              <w:rPr>
                <w:rFonts w:ascii="Times New Roman" w:hAnsi="Times New Roman" w:eastAsia="SimSun;宋体" w:cs="Times New Roman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lang w:eastAsia="zh-CN" w:bidi="hi-IN"/>
              </w:rPr>
              <w:t>Peste 20 mil euro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 w:bidi="hi-IN"/>
              </w:rPr>
              <w:t>20 pct</w:t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 w:bidi="hi-IN"/>
              </w:rPr>
              <w:t>Investiția inițială/ Investiția inițială pentru o nouă activitate economic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>
                <w:rFonts w:eastAsia="SimSun;宋体" w:cs="Times New Roman" w:ascii="Times New Roman" w:hAnsi="Times New Roman"/>
                <w:lang w:eastAsia="zh-CN" w:bidi="hi-IN"/>
              </w:rPr>
              <w:t>Demararea unei unități noi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Sau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lang w:eastAsia="zh-CN" w:bidi="hi-IN"/>
              </w:rPr>
              <w:t>Achiziţie de active legate direct de o unitate, cu condiţia ca unitatea să fie închisă sau să fi fost închisă dacă nu ar fi fost achiziţionată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12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15 pct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eastAsia="SimSun;宋体" w:cs="Times New Roman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lang w:eastAsia="zh-CN" w:bidi="hi-IN"/>
              </w:rPr>
              <w:t>Extinderea capacității unei unități existen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8 pct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eastAsia="SimSun;宋体" w:cs="Times New Roman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lang w:eastAsia="zh-CN" w:bidi="hi-IN"/>
              </w:rPr>
              <w:t>Diversificarea activității unei unități existen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5 pct</w:t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 w:bidi="hi-IN"/>
              </w:rPr>
              <w:t>Locația realizării investiției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lang w:eastAsia="zh-CN" w:bidi="hi-IN"/>
              </w:rPr>
              <w:t>În județele cu intensitatea  60%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25 pct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lang w:eastAsia="zh-CN" w:bidi="hi-IN"/>
              </w:rPr>
              <w:t>În județele cu intensitatea  50%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15 pct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lang w:eastAsia="zh-CN" w:bidi="hi-IN"/>
              </w:rPr>
              <w:t>În județele cu intensitatea  45%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10 pct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lang w:eastAsia="zh-CN" w:bidi="hi-IN"/>
              </w:rPr>
              <w:t>În județele cu intensitatea  40%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5pct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lang w:eastAsia="zh-CN" w:bidi="hi-IN"/>
              </w:rPr>
              <w:t>În județele cu intensitatea  35%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1 pct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lang w:eastAsia="zh-CN" w:bidi="hi-IN"/>
              </w:rPr>
              <w:t>În județele cu intensitatea  30%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1 pct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 w:bidi="hi-IN"/>
              </w:rPr>
              <w:t xml:space="preserve">Rentabilitatea cifrei de afaceri aferentă ultimului exercițiu financiar încheiat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lang w:eastAsia="zh-CN" w:bidi="hi-IN"/>
              </w:rPr>
              <w:t>Rentabilitatea cifrei de afaceri= 100 x (Profit net / Cifra de afaceri</w:t>
            </w: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 xml:space="preserve">Dacă e mai mare de 1%,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5 pct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 w:bidi="hi-IN"/>
              </w:rPr>
              <w:t>CAEN pentru care se solicita finantare se regaseste in lista sectoarelor industriale a caror balanta comerciala este negativa potrivit datelor furnizate de IN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 w:bidi="hi-I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15 pct</w:t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zh-CN" w:bidi="hi-IN"/>
              </w:rPr>
              <w:t>Numărul locurilor noi de muncă creat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lang w:eastAsia="zh-CN" w:bidi="hi-IN"/>
              </w:rPr>
              <w:t>Intre 1 – 30 locuri de munca crea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5 pct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eastAsia="zh-CN" w:bidi="hi-I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lang w:eastAsia="zh-CN" w:bidi="hi-IN"/>
              </w:rPr>
              <w:t>Intre 31 – 60 locuri de munca crea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10 pct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eastAsia="zh-CN" w:bidi="hi-I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lang w:eastAsia="zh-CN" w:bidi="hi-IN"/>
              </w:rPr>
              <w:t>Intre 61 – 100 locuri de munca crea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15 pct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b/>
                <w:b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eastAsia="SimSun;宋体" w:cs="Times New Roman"/>
                <w:highlight w:val="yellow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lang w:eastAsia="zh-CN" w:bidi="hi-IN"/>
              </w:rPr>
              <w:t>Peste 100 de locuri de munca crea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lang w:eastAsia="zh-CN" w:bidi="hi-IN"/>
              </w:rPr>
              <w:t>20 pct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40:00Z</dcterms:created>
  <dc:creator>catalina</dc:creator>
  <dc:description/>
  <cp:keywords/>
  <dc:language>en-US</dc:language>
  <cp:lastModifiedBy>Mirona Daia</cp:lastModifiedBy>
  <cp:lastPrinted>2022-09-01T16:16:00Z</cp:lastPrinted>
  <dcterms:modified xsi:type="dcterms:W3CDTF">2022-09-16T08:18:00Z</dcterms:modified>
  <cp:revision>3</cp:revision>
  <dc:subject/>
  <dc:title/>
</cp:coreProperties>
</file>